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79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658495</wp:posOffset>
                      </wp:positionH>
                      <wp:positionV relativeFrom="paragraph">
                        <wp:posOffset>-798195</wp:posOffset>
                      </wp:positionV>
                      <wp:extent cx="7437755" cy="2717165"/>
                      <wp:effectExtent l="635" t="635" r="0" b="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0" cy="27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f" o:allowincell="t" style="position:absolute;margin-left:-51.85pt;margin-top:-62.85pt;width:585.6pt;height:213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94" w:hRule="exac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ТЕЛЬСТВО</w:t>
              <w:br/>
              <w:t>МОСКОВСКОЙ ОБЛАСТИ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sz w:val="44"/>
                <w:szCs w:val="44"/>
              </w:rPr>
              <w:t>РАСПОРЯЖЕНИЕ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320675</wp:posOffset>
            </wp:positionV>
            <wp:extent cx="756285" cy="10077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55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___________________№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горс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505" w:leader="none"/>
        </w:tabs>
        <w:ind w:left="851" w:right="8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Московской области</w:t>
      </w:r>
    </w:p>
    <w:p>
      <w:pPr>
        <w:pStyle w:val="Heading1"/>
        <w:tabs>
          <w:tab w:val="clear" w:pos="708"/>
          <w:tab w:val="left" w:pos="8789" w:leader="none"/>
        </w:tabs>
        <w:ind w:left="851" w:right="84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>и на плановый период 2025 и 2026 годов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>1. Одобрить проект закона Московской области «О бюджете Территориального фонда обязательного медицинского страхования Московской области на 2024 год и на плановый период 2025 и 2026 годов» согласно приложению к настоящему распоряжению.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 xml:space="preserve">2. Предложить Губернатору Московской области внести в Московскую областную Думу проект закона Московской области, одобренный </w:t>
      </w:r>
      <w:hyperlink w:anchor="P10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настоящего распоряжения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ервый Вице-губернатор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Московской области – Председатель </w:t>
      </w:r>
    </w:p>
    <w:p>
      <w:pPr>
        <w:pStyle w:val="Normal"/>
        <w:spacing w:lineRule="auto" w:line="240"/>
        <w:ind w:right="-1" w:hanging="0"/>
        <w:jc w:val="both"/>
        <w:rPr>
          <w:szCs w:val="28"/>
        </w:rPr>
      </w:pPr>
      <w:r>
        <w:rPr>
          <w:szCs w:val="28"/>
        </w:rPr>
        <w:t>Правительства Московской области</w:t>
        <w:tab/>
        <w:tab/>
        <w:t xml:space="preserve">                               И.Н. Габдрахманов</w:t>
      </w:r>
    </w:p>
    <w:p>
      <w:pPr>
        <w:pStyle w:val="Normal"/>
        <w:tabs>
          <w:tab w:val="clear" w:pos="708"/>
          <w:tab w:val="left" w:pos="175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Правительства МО (9)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2:00Z</dcterms:created>
  <dc:creator>Казаненко Инга Владимировна</dc:creator>
  <dc:description/>
  <cp:keywords/>
  <dc:language>en-US</dc:language>
  <cp:lastModifiedBy>Казаненко Инга Владимировна</cp:lastModifiedBy>
  <cp:lastPrinted>2014-10-31T13:01:00Z</cp:lastPrinted>
  <dcterms:modified xsi:type="dcterms:W3CDTF">2023-09-13T10:42:00Z</dcterms:modified>
  <cp:revision>10</cp:revision>
  <dc:subject/>
  <dc:title/>
</cp:coreProperties>
</file>